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1464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bookmarkStart w:id="0" w:name="0.4925527578821286"/>
      <w:bookmarkEnd w:id="0"/>
      <w:r>
        <w:rPr>
          <w:rStyle w:val="StrongEmphasis"/>
          <w:rFonts w:cs="times new roman;new york" w:ascii="times new roman;new york" w:hAnsi="times new roman;new york"/>
          <w:color w:val="000000"/>
          <w:sz w:val="36"/>
        </w:rPr>
        <w:t>Ciranda de Notícias nº 024/2016</w:t>
      </w:r>
    </w:p>
    <w:p>
      <w:pPr>
        <w:pStyle w:val="TextBody"/>
        <w:spacing w:before="0" w:after="0"/>
        <w:rPr/>
      </w:pPr>
      <w:r>
        <w:rPr/>
        <w:t>Senhores Promotores,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e ordem de Dr. Luiz Guilherme da Fonseca Lapenda, Promotor de Justiça e coordenador do CAOPIJ, encaminhamos para conhecimento o Provimento nº 002/2016 do Conselho da Magistratura de Pernambuco, de 07 de julho de 2016, publicado na edição nº 123/2016 do Diário Oficial, de 11 de julho do corrente ano, que altera o Provimento nº 03/2011, de 26 de maio de 2011 do Conselho Superior da Magistratura do Tribunal de Justiça de Pernambuco, para adequá-lo ao art. 40 da Lei nº 12594/2012, que reza ser atribuição do Poder Executivo a distribuição no encaminhamento dos adolescentes para as unidades de internação, semiliberdade e internações provisórias.</w:t>
      </w:r>
    </w:p>
    <w:p>
      <w:pPr>
        <w:pStyle w:val="TextBody"/>
        <w:spacing w:before="0" w:after="0"/>
        <w:rPr/>
      </w:pPr>
      <w:bookmarkStart w:id="1" w:name="x_OBJ_PREFIX_DWT1141_com_zimbra_email"/>
      <w:bookmarkStart w:id="2" w:name="x_OBJ_PREFIX_DWT1142_com_zimbra_email"/>
      <w:bookmarkStart w:id="3" w:name="x_OBJ_PREFIX_DWT1143_com_zimbra_email"/>
      <w:bookmarkStart w:id="4" w:name="x_OBJ_PREFIX_DWT4640_com_zimbra_email"/>
      <w:bookmarkStart w:id="5" w:name="x_OBJ_PREFIX_DWT4645_com_zimbra_email"/>
      <w:bookmarkEnd w:id="1"/>
      <w:bookmarkEnd w:id="2"/>
      <w:bookmarkEnd w:id="3"/>
      <w:bookmarkEnd w:id="4"/>
      <w:bookmarkEnd w:id="5"/>
      <w:r>
        <w:rPr/>
        <w:t>Atenciosamente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 xml:space="preserve">Email Institucional: caopij@mppe.mp.br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